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6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Тема: Н</w:t>
      </w:r>
      <w:r>
        <w:rPr>
          <w:color w:val="000000"/>
          <w:spacing w:val="-3"/>
          <w:sz w:val="28"/>
          <w:szCs w:val="28"/>
        </w:rPr>
        <w:t>епосредственное протезирование, как средство профилактики перегрузки периодонта. Ортодонтическое лечение при заболеваниях периодонта и его роль в устранении травматической окклюзии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Изучить этиологию, патогенез и клинику заболеваний периодонта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зучить и освоить методы обследования больного с заболеваниями периодонт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>
          <w:sz w:val="22"/>
          <w:szCs w:val="22"/>
        </w:rPr>
        <w:t>Стоматологическая установка «</w:t>
      </w:r>
      <w:r>
        <w:rPr>
          <w:sz w:val="22"/>
          <w:szCs w:val="22"/>
          <w:lang w:val="en-US"/>
        </w:rPr>
        <w:t>Melorin</w:t>
      </w:r>
      <w:r>
        <w:rPr>
          <w:sz w:val="22"/>
          <w:szCs w:val="22"/>
        </w:rPr>
        <w:t>»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Учебные и наглядные пособия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учеб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Общие методические указ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посредственное протез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кое лечение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натомия и физиология зубочелюстной системы.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Заболевание твердых тканей зубов.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Материаловед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ООД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механизму и способу трансформации си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ханически действующие: аппарат Энгля, пластинки с винтами, пластинки с пружинами, аппараты Бегг-техники, Риккетс-техники, Эджевайс-техники, аппараты с лицевой дугой и т.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-направляющие: пластинки с накусочной площадкой, наклонной плоскостью, окклюзионными накладками, коронки Катца, Шварца и т.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го действия: аппараты, сочетающие в своей конструкции как механические, так и функциональные качеств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По способу и месту действия: </w:t>
      </w:r>
      <w:r>
        <w:rPr>
          <w:sz w:val="22"/>
          <w:szCs w:val="22"/>
        </w:rPr>
        <w:t>Одночелюстные, одночелюстные межчелюстного действия, двучелюстные, внеротовые, сочетанны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По виду опоры: </w:t>
      </w:r>
      <w:r>
        <w:rPr>
          <w:sz w:val="22"/>
          <w:szCs w:val="22"/>
        </w:rPr>
        <w:t>Взаимодействующие (реципрокные), стационарны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По месту расположения: </w:t>
      </w:r>
      <w:r>
        <w:rPr>
          <w:sz w:val="22"/>
          <w:szCs w:val="22"/>
        </w:rPr>
        <w:t>Внутриротовые-оральные (небные, язычные), вестибулярные, челюстные, сочетанны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По способу фиксации: </w:t>
      </w:r>
      <w:r>
        <w:rPr>
          <w:sz w:val="22"/>
          <w:szCs w:val="22"/>
        </w:rPr>
        <w:t>Несъемные, съемные, сочетанны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По виду конструкции: </w:t>
      </w:r>
      <w:r>
        <w:rPr>
          <w:sz w:val="22"/>
          <w:szCs w:val="22"/>
        </w:rPr>
        <w:t>Дуговые, каповые, пластиночные, блоковые, каркасные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9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numPr>
          <w:ilvl w:val="0"/>
          <w:numId w:val="20"/>
        </w:numPr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носливость периодонта при нагрузке опреде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одонтопародонтограмм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гнатодинамометри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жевательными проба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снову коэффициентов одонтопародонтограммы полож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данные гнатодинамомет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личество корней зуб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площадь жевательной поверхности зуб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какой степени относится подвижность зуба, если он смещается в горизонтальной и  вертикальной плоскостях?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  <w:sz w:val="22"/>
          <w:szCs w:val="22"/>
        </w:rPr>
        <w:t xml:space="preserve">Обнажение корня на ¾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бнажение корня на ¼  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зовите показания для ортодонтического лечения при заболеваниях периодонт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торичные деформ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убочелюстные аномал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все перечисленные</w:t>
      </w:r>
    </w:p>
    <w:p>
      <w:pPr>
        <w:pStyle w:val="Normal"/>
        <w:ind w:left="18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ускорения затвердения гипса в воду добавляют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2,5-3 % поваренной сол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2-3 % тетрабората натр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2-3 % саха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статочного мономера в самотвердеющих пластмассах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0,5%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5%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15%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18%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 альгинатным оттискным материалам относитс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сиэлас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томальг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ртоко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еп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ттискной материал, применяемый для получения анатомического оттиска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1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п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1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гипс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1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иэласт-2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601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Ложки для получения оттисков стали применять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с 1712 г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 1808г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 1815г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 1905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ожки для получения слепков с верхней и нижней челюстей изобрел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умпель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жонсо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Энгль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урлянд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2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елабар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атрофичном типе слизистой оболочки показано применение слепочных мате</w:t>
        <w:softHyphen/>
        <w:t>риалов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томальгин, уп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ентол, репи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ентафоль, стомоплас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се перечисле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са, представляющая собой сплав глицеринового эфира канифоли с касторо</w:t>
        <w:softHyphen/>
        <w:t>вым маслом, парафином, красителем, называетс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масса Керр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ортоко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 стомаплас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4. дентафол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5" w:leader="none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шины, укрепляемые на штифтах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амлока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олпачковая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з металлических коронок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се перечисленн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5" w:leader="none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 больного имеется генерализованное поражение пародонта и подвижность сте</w:t>
        <w:softHyphen/>
        <w:t>пени всех зубов, какая стабилизация показана?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рон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ара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фронто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о дуг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емные цельнолитые шины применяю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для шинирования отдельной группы зубо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стабилизации по дуге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/>
        <w:t xml:space="preserve">Пациент 75 лет ранее протезами не пользовался. Атрофия верхней челюсти – </w:t>
      </w:r>
      <w:r>
        <w:rPr>
          <w:lang w:val="en-US"/>
        </w:rPr>
        <w:t>II</w:t>
      </w:r>
      <w:r>
        <w:rPr/>
        <w:t xml:space="preserve"> тип по Шредеру, нижней челюсти – </w:t>
      </w:r>
      <w:r>
        <w:rPr>
          <w:lang w:val="en-US"/>
        </w:rPr>
        <w:t>IV</w:t>
      </w:r>
      <w:r>
        <w:rPr/>
        <w:t xml:space="preserve"> тип по Келлеру, слизистая оболочка – 4 класс по Суппле. Какие оттиски следует получить, и какими материалами?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Полные съемные протезы на верхней и нижней челюстях, фиксация протезов удовлетворительная. Съемными протезами пользуется 8 лет. Тактика врача?</w:t>
      </w:r>
    </w:p>
    <w:p>
      <w:pPr>
        <w:pStyle w:val="TextBody"/>
        <w:rPr/>
      </w:pPr>
      <w:r>
        <w:rPr>
          <w:sz w:val="24"/>
        </w:rPr>
        <w:t>5. Пациент З, 43 лет, обратился с жалобами на кровоточивость дёсен в области фронтальных зубов, болезненность при приёме пищи, подвижность 11,12,21,22,31,32,41,42.Ранее за ортопедической помощью не обращался.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4   4    4   0    3     0    0   3       3    0    0    3   3     3    3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3    4    4    3    3    3       0     0   0     4    3    4    3    4</w:t>
      </w:r>
    </w:p>
    <w:p>
      <w:pPr>
        <w:pStyle w:val="TextBody"/>
        <w:ind w:firstLine="720"/>
        <w:rPr/>
      </w:pPr>
      <w:r>
        <w:rPr>
          <w:sz w:val="24"/>
        </w:rPr>
        <w:t xml:space="preserve">При осмотре отмечается гиперемия и отёчность слизистой оболочки, подвижность 11,12,21,22,31,32,41,42. </w:t>
      </w:r>
      <w:r>
        <w:rPr>
          <w:sz w:val="24"/>
          <w:lang w:val="en-US"/>
        </w:rPr>
        <w:t>III</w:t>
      </w:r>
      <w:r>
        <w:rPr>
          <w:sz w:val="24"/>
        </w:rPr>
        <w:t xml:space="preserve">  степени. Дефект зубного ряда  верхней </w:t>
      </w:r>
      <w:r>
        <w:rPr>
          <w:color w:val="000000"/>
          <w:sz w:val="24"/>
        </w:rPr>
        <w:t>челюсти  2 класса, нижней</w:t>
      </w:r>
      <w:r>
        <w:rPr>
          <w:sz w:val="24"/>
        </w:rPr>
        <w:t xml:space="preserve"> </w:t>
      </w:r>
      <w:r>
        <w:rPr>
          <w:color w:val="000000"/>
          <w:sz w:val="24"/>
        </w:rPr>
        <w:t>челюсти  3класса по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Кеннеди. На рентгенограмме резорбция костной ткани в области </w:t>
      </w:r>
      <w:r>
        <w:rPr>
          <w:sz w:val="24"/>
        </w:rPr>
        <w:t>11,12,21,22,31,32,41,42       ¾, в области остальных зубов от ¼ до ½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>
          <w:smallCaps/>
        </w:rPr>
      </w:pPr>
      <w:r>
        <w:rPr>
          <w:smallCaps/>
        </w:rPr>
        <w:t xml:space="preserve">6. </w:t>
      </w:r>
      <w:r>
        <w:rPr/>
        <w:t xml:space="preserve">Пациент Ф, 47 лет, обратился  в клинику с жалобами на подвижность зубов в боковых отделах, боль при приёме пищи. Ранее не протезировался.  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0   3    3     0    0   3       0    0    0    3   3 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3    4    4    3    3    0    0    0       0     0   0     3    3    0    4    4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/>
        <w:t xml:space="preserve">При осмотре слизистая оболочка в области  16,17, 26,35,36,48 гиперемирована, отёчна, имеют место патологические зубодесневые карманы от 3 до 5 мм. Подвижность 1-2 степени. Дефект зубного ряда нижней челюсти 3 класса по Кеннеди. </w:t>
      </w:r>
      <w:r>
        <w:rPr>
          <w:color w:val="000000"/>
        </w:rPr>
        <w:t xml:space="preserve">На рентгенограмме резорбция костной ткани в </w:t>
      </w:r>
      <w:r>
        <w:rPr/>
        <w:t>области  16,17, 26,,36,48 – ¾,  области  26,35,45 более ½  в области  остальных зубов – до ½.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vertAlign w:val="baseline"/>
        <w:position w:val="0"/>
        <w:sz w:val="24"/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5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10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  <w:position w:val="0"/>
      <w:sz w:val="24"/>
      <w:vertAlign w:val="baseline"/>
    </w:rPr>
  </w:style>
  <w:style w:type="character" w:styleId="WW8Num14z1">
    <w:name w:val="WW8Num14z1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10:00Z</dcterms:created>
  <dc:creator>kafedra</dc:creator>
  <dc:description/>
  <cp:keywords/>
  <dc:language>en-US</dc:language>
  <cp:lastModifiedBy>пк</cp:lastModifiedBy>
  <cp:lastPrinted>2020-12-15T11:51:00Z</cp:lastPrinted>
  <dcterms:modified xsi:type="dcterms:W3CDTF">2020-12-15T08:52:00Z</dcterms:modified>
  <cp:revision>26</cp:revision>
  <dc:subject/>
  <dc:title/>
</cp:coreProperties>
</file>